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проекту  решения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3.12. 2020 № 139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1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2 и 2023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35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380"/>
        <w:gridCol w:w="1276"/>
        <w:gridCol w:w="141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15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9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,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2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ф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rPr/>
            </w:pPr>
            <w:r>
              <w:rPr/>
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20-12-25T08:18:00Z</dcterms:modified>
  <cp:revision>31</cp:revision>
  <dc:subject/>
  <dc:title>-  Приложение № 8</dc:title>
</cp:coreProperties>
</file>